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ppendix A. List of Graphe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5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a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w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o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f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o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w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r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e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i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y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k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r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d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h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z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h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Appendix B. List of Phone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910"/>
        <w:gridCol w:w="2910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&amp;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~: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&amp;~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&amp;~: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: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@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:r*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@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@U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*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@r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@r*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: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S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~: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s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@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: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: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: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@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: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@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: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: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: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:r*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s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Appendix C. List of GP P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99"/>
        <w:gridCol w:w="1699"/>
        <w:gridCol w:w="1699"/>
        <w:gridCol w:w="1700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    &amp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    @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    &amp;~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   O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   D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    @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    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    @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   3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   T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    A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    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    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e  O:r*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   tT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    e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    e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    a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   aU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o  S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    O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    I@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a   j@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   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   t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    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    i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e   i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   u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   ts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    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   t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   &amp;~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   U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    @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   e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   @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   3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   O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    U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   a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   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    dZ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   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    V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   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   e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    k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r  O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    ju: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 E@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   i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   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r  3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    jU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   @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  3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    l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r  U@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    u: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   A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e   i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l   l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   aU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r  A: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   O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   e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    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   @U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e   E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   aU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   i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   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   OI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i   aI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   O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   3:r*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b   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    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i   u: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   A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   3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    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   f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i   I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w   O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   r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    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   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   3: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y   e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   @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   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    q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y   aI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y   I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   @r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    @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   kw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    v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    b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   A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    @U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   k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    w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   b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   u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    u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    r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   w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    k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w   ju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    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    r*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r   r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    s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w   u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    V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    @r*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    ks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c   k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w   @U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    u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r   r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    I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   tS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y   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a   O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    Z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    j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   S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y   e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a   @U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    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    aI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   x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    f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ar  O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    z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    z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   k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f   f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   wA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   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z   z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k   k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    g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   wO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   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    0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    d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    dZ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o   U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o  Z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   0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d   d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    Z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o   u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   l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    0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g   dZ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   f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o   V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   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   dZ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   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o   @U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    t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h  tT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    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or  U@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h  t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1.55pt;mso-wrap-distance-left:0pt;mso-wrap-distance-right:0pt;mso-wrap-distance-top:0pt;mso-wrap-distance-bottom:0pt;margin-top:0.05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9:36:00Z</dcterms:created>
  <dc:creator>Administrator</dc:creator>
  <dc:description/>
  <dc:language>en-US</dc:language>
  <cp:lastModifiedBy>Zhang Qingjun</cp:lastModifiedBy>
  <dcterms:modified xsi:type="dcterms:W3CDTF">2001-11-02T22:22:00Z</dcterms:modified>
  <cp:revision>7</cp:revision>
  <dc:subject/>
  <dc:title>Appendix A</dc:title>
</cp:coreProperties>
</file>